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0363233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9207434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1754731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2384076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5944838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7566841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2046310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361002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5686509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